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���������������������</w:t>
      </w:r>
      <w:r>
        <w:rPr/>
        <w:t>ķ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S . E . D . I . F .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���������������������</w:t>
      </w:r>
      <w:r>
        <w:rPr/>
        <w:t>Ľ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OFTWARE PARA EL ESTUDIO Y DISE�O DE FILTROS PASIVOS Y ACTIV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ACTIVE &amp; PASSIVE FILTERS STUDY &amp; DESIG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Version 2.1 - February 9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packet of software destinated to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imulation of pasive and active filters. I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engineering education, but this is not an obstacl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ystem of aid in the filter design needed in indus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racteristic of this new tool is based on the different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n the design of passive filters, for classic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mercial software, so it has no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still have some bugs hidden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loppy disk must contains these five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INSTALL.EXE :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SEDIF.EXE   :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SEDIF.OVR   : Overla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SEDIF.DOC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POL.EXE     : Auxilia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nstallation utility called INSTALL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fter typing INSTALL, chose the sourc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softwar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hardware requeriments needed to run SEDI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PC compatible computer with a 80X86 micro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40 Kbytes of 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00 Kbytes in a hard or floppy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VGA monit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hematical coprocessor is required but with it important</w:t>
      </w:r>
    </w:p>
    <w:p>
      <w:pPr>
        <w:pStyle w:val="PreformattedText"/>
        <w:bidi w:val="0"/>
        <w:jc w:val="left"/>
        <w:rPr/>
      </w:pPr>
      <w:r>
        <w:rPr/>
        <w:t>improvements in calculation time will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been designed, writen in Pascal, typed,</w:t>
      </w:r>
    </w:p>
    <w:p>
      <w:pPr>
        <w:pStyle w:val="PreformattedText"/>
        <w:bidi w:val="0"/>
        <w:jc w:val="left"/>
        <w:rPr/>
      </w:pPr>
      <w:r>
        <w:rPr/>
        <w:t>debugged and tested by the Signal Group of the Telecommunications</w:t>
      </w:r>
    </w:p>
    <w:p>
      <w:pPr>
        <w:pStyle w:val="PreformattedText"/>
        <w:bidi w:val="0"/>
        <w:jc w:val="left"/>
        <w:rPr/>
      </w:pPr>
      <w:r>
        <w:rPr/>
        <w:t>Engineering School of the Basque Country Univer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ontact with us, please write or telephone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Group Of AUTOMATICS, ELECTRONICS &amp; TELECOMMUNICATIONS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BASQUE COUNTRY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COMMUNICATIONS ENGINEERING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. Alameda Urquijo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48013  Bilba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SPA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: (07-34-4) 427 80 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: (07-34-4) 441 40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