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included also another example circuit for the IFFT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4th-order elliptic filter with a phase equalizer. 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-ripple group-delay curve, and plot the transient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ses with  the ANATRAN program.  The output is node 1.  Th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ple files are labeled EL$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izer was designed "by eye", using the editio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FFT program, changing interactively the elements La,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b, and C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