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MX -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lliam L. Bro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X is an extremely useful program for interactively do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atrix calculations.  You need not know any programm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t is a great way to learn matrix math.  The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very simple.  Matrix arrays are named with a sing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A-Z, where I, Z, and X are reserved for special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s the name of the unit matrix, Z is the zero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reserved for the "unknowns" array in the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keystrokes + - * / indicate the common algebrai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of addition subtraction, multiplication and inversion. 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square matrices.  If used, the determina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displayed.  The . (dot) multiplies a matrix by a sc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' (quote) transposes a matrix.  The ? operator solves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 even in the non- square case.  If there are fewe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nknowns, all of the non-unique solutions are found.  Th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ray being operated upon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= display operator displays the array currentl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s it in a new array name.  The ) operator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ut does not save them.  In addition the ? and /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play results.  The construction operators ar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partitioned matrices.  &amp; appends one arra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de-by-side) to form a larger array.  The % operator appen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to another (one above theother) to form a larger array.  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forms the Kronnecker product of two arrays, i.e. A#B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array by multiplying each element a(i,j) in A b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rray.  @ forms a smaller array by selecting a specified sub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arg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^ &lt; $ program control opertors change the CMX mode.  !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elp screen.  ^ returns to the data input screen.  &lt;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abort an incorrect sequence of operations and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  $ toggles between a fully prompted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lent mode.  In the prompted mode, the response to ea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single capital letter array name or one of the abov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ilent mode any meaningful combination of up to 7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rix names or operators) can be strung together in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order of operations is strictly left to right. 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 that follow, this sometimes requires that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e saved via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explicit error messages are provided.  For example: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ked for the sum of two matrices of different sizes?  This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bility rules of matrix algebra and CMX will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 The following two examples demonstrate the power of CM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1:  Using three suitably sized matrices: P, H and Q,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-known matrix inversion 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  T   -1      T    T    -1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P  + H QH]  =P-PH  [HPH  + Q  ]   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ilent mode of CMX, the left side of this identit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 using the following four command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'=J   P/=S   Q/=U    J*Q*H+S/=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is defined as the transpose of H, and the inverses of P and Q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.  The array L contains the left side of the give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e right side R we need to evaluate one mor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whichis called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*P*J+U/*H*P=T   P*J*T.-1,-P=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multiplication by the scaler -1.  A space 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or must be used after any numeric data in a str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nversion lemma says that the arrays L and R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y are within the single precision accuracy of C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2:  For a previously defined array A and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Y, solve AX=Y for the unknown colum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A?Y will find the result and place it in X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s are inconsistent.  You could also use A/*Y=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quare and invertible, R would give the same answ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thod, A need not be sq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X provides the well-known power of matri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many types of problems.  With its easy-to-use features, C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comes a good method for learning matrix algebra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a text book on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.Note: Dr. William L. Brogan is the author of "Modern Control The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tice-Hall, 1985.  The examples in this article were taken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; specifically more information on Example #1 can be found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of that boo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