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terPro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RR-BROWN FILTER DESIG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1  Burr-Brow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riptions of three Burr-Brown filter desig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Respons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of FILTER42--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wo DOS-compatible programs to aid in activ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 The programs are not Burr-Brown products, bu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ended to aid in using our components.  They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with helpful on-screen prompts.  Just tr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2 designs Multiple-Feedback and Sallen-Key low-pass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p 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42 designs a wide variety of filters using Burr-Brown's UAF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Active Filter IC.  This state-variable filt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pass, high-pass and band-pass outputs.  Notch filt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HPRES and EGAFXRES are screen dump utilities that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lots on HP Laserjet and Epson printe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printing response plo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LITERATU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can be used without documentation.  You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Application Bulletins for circuit details.  Thes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rom Burr-Brown.  You can request the printed bulletin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548-6132 in the USA or by contacting your local Burr-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.  Or, you can have the bulletins faxed directly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 only) by calling our FaxLine at 1-800-548-6133 (us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umbers at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      Fax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     Bulletin #       Docum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2        AB-034           2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42       AB-035           2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Burr-Brown's 1994 Application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both bulletins on pages 339 &amp; 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written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r-Brow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son, AZ  85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ll run on virtually all PC-compatible comput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sponse plots, you need VGA (or EGA) graphic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aphics display, you can still use them, but you can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keyboards, the arrow keys will not work with Caps-lock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-lock; turn them off if the arrow keys don't work.  Numb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main keyboard, not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(text only) for both programs works with any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ider) printer.  Printer output is direct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SPONS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cility within the programs to print response plo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graphics screen-dump utility, try it.  We have provi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reen-dump programs for your convenience.  EGAHPRES is fo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printers.  EGAFXRES is for Epson-compatible printers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programs which work with EGA or VGA graphic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program must be loaded prior to running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typing its file name.  To print a graphics scre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Print-screen&gt; while the desired plot is displayed.  If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a bonus from Burr-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Pro programs are not available for the MacIntosh.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oftPC" from Insignia Solutions Inc emulates a PC 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2 runs using this program, albeit very slow.  To displa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, you also need Insignia's EGA emulation program.  The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rograms runs hundreds of dollars.  Perhaps you have oth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would like to run on your MA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dd-on hardware is available for MACs to allow running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se probably work, but have not been te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C must have EGA, or VGA compatible graphic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FILTER4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version of FILTER42 (1.0) crashed on some compu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rrected with version 1.1.  There are no other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program.  Version 1.1 produces the same filter desig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  Version 1.11 corrects some minor cosmetics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