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RECIA.ZIP must be de-archiv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re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d' option presrves the original sub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or RECIA are contained in the subdirectories EXE, ARCH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CE. These same subdirectories must be set up on your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 by running the file recia.ex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for ac analysis) the starting and end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oltages are defined by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+ R4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same line). These will be echoed in the net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